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5. srpna 2018 č. 52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jmenuje </w:t>
      </w:r>
      <w:r>
        <w:rPr/>
        <w:t>s účinností od 15. srpna 2018 členem Rady pro výzkum, vývoj a inovace</w:t>
      </w:r>
      <w:r>
        <w:rPr>
          <w:b/>
        </w:rPr>
        <w:t xml:space="preserve"> </w:t>
        <w:br/>
        <w:t>Ing. Luboše Nováka, CSc.</w:t>
      </w:r>
      <w:r>
        <w:rPr/>
        <w:t>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jmenuje</w:t>
      </w:r>
      <w:r>
        <w:rPr/>
        <w:t xml:space="preserve"> s účinností od 10. září 2018 členy Rady pro výzkum, vývoj a inovace na druhé funkční období: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>
          <w:b/>
        </w:rPr>
        <w:t>prof. Ing. Petra Dvořáka, CSc.</w:t>
      </w:r>
      <w:r>
        <w:rPr/>
        <w:t>,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  <w:t>PhDr. Pavla Barana, CSc.</w:t>
      </w:r>
      <w:r>
        <w:rPr/>
        <w:t>,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  <w:t>doc. Ing. Karla Havlíčka, Ph.D., MBA</w:t>
      </w:r>
      <w:r>
        <w:rPr/>
        <w:t>,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  <w:t>prof. Ing. Štěpána Jurajdu, Ph.D.</w:t>
      </w:r>
      <w:r>
        <w:rPr/>
        <w:t>,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  <w:t>doc. RNDr. Jana Konvalinku, CSc.</w:t>
      </w:r>
      <w:r>
        <w:rPr/>
        <w:t>,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  <w:t>doc. Ing. Jaroslava Machana, CSc.</w:t>
      </w:r>
      <w:r>
        <w:rPr/>
        <w:t>,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  <w:t>prof. MUDr. Julia Špičák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50z0">
    <w:name w:val="WW8NumSt50z0"/>
    <w:qFormat/>
    <w:rPr>
      <w:rFonts w:ascii="Arial" w:hAnsi="Arial" w:cs="Times New Roman"/>
      <w:b/>
      <w:sz w:val="22"/>
    </w:rPr>
  </w:style>
  <w:style w:type="character" w:styleId="WW8NumSt50z1">
    <w:name w:val="WW8NumSt50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3:00Z</dcterms:created>
  <dc:creator>Úřad vlády ČR</dc:creator>
  <dc:description/>
  <dc:language>en-US</dc:language>
  <cp:lastModifiedBy>Srba Ota</cp:lastModifiedBy>
  <cp:lastPrinted>2018-08-17T11:22:00Z</cp:lastPrinted>
  <dcterms:modified xsi:type="dcterms:W3CDTF">2018-08-21T07:33:00Z</dcterms:modified>
  <cp:revision>2</cp:revision>
  <dc:subject/>
  <dc:title>VLÁDA ČESKÉ REPUBLIKY</dc:title>
</cp:coreProperties>
</file>